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</w:tblGrid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</w:t>
            </w:r>
          </w:p>
        </w:tc>
      </w:tr>
      <w:tr>
        <w:trPr>
          <w:trHeight w:val="37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муниципального образования Щербиновский район и закрепляемые за ними виды (подвиды) доходов бюджета муниципального образования Щербиновский район и перечень главных администратор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ов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ния Щербинов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rHeight w:val="315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дминистратора 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ного администратора доходов бюджета муниципального образования Щербинов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blHeader w:val="true"/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50 01 0000 1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74 01 0000 1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осударственная пошлина 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4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 050 13 05 0026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ли сельскохозяйственного назначения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муниципальной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4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значения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6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в виде арендной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1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3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4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05 001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 продаже права на заключение договора на установку рекламной конструкции на земельном участке, находящемся в муниципальной собственности муниципального образования, а также на земельном участке, государственная собственность на который не разграниче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07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3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едства от распоряжения и реализации выморочного </w:t>
            </w:r>
            <w:r>
              <w:rPr>
                <w:szCs w:val="28"/>
                <w:highlight w:val="yellow"/>
              </w:rPr>
              <w:t>имущества, обращенного в собственность</w:t>
            </w:r>
            <w:r>
              <w:rPr>
                <w:szCs w:val="28"/>
              </w:rPr>
              <w:t xml:space="preserve">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едства от распоряжения и реализации выморочного </w:t>
            </w:r>
            <w:r>
              <w:rPr>
                <w:szCs w:val="28"/>
                <w:highlight w:val="yellow"/>
              </w:rPr>
              <w:t>имущества, обращенного в собственность</w:t>
            </w:r>
            <w:r>
              <w:rPr>
                <w:szCs w:val="28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05 0000 4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1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4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6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21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сельскохозяйственного назначения, находящихся в собственности муниципальных районов (за исключением земельных участков муниципальных бюджетных и автономных учреждений), получаемые без проведения тор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населенных пунктов, находящихся в собственности муниципальных районов (за исключением земельных участков муниципальных бюджетных и автономных учреждений), получаемые без проведения тор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24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находящихся в собственности муниципальных районов (за исключением земельных участков муниципальных бюджетных и автономных учреждений), получаемые без проведения тор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26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313 05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лата за увеличение площади земельных участков из земель населенных пункт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й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6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07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1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а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2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9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20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 посягающие на общественный порядок и общественную безопасность, налагаемые мировыми судьями, комиссиями по делам несовершеннолетних и защите их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6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8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</w:t>
            </w:r>
            <w:r>
              <w:rPr>
                <w:szCs w:val="28"/>
                <w:highlight w:val="yellow"/>
              </w:rPr>
              <w:t>исполнения</w:t>
            </w:r>
            <w:r>
              <w:rPr>
                <w:szCs w:val="28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8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05 0000 6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1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0077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5082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5120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546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тации бюджетам муниципальных районов на выравнивание  бюджетной обеспеченности</w:t>
            </w:r>
            <w:r>
              <w:rPr>
                <w:szCs w:val="28"/>
              </w:rPr>
              <w:t xml:space="preserve"> из бюджета субъекта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654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05 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 бюджетам 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8 0500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2 00 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етная палата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5097 05 0000 150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5169 05 0000 150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68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530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5303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1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228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делам молодежи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м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02 30027 05 0000 150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60010 05 0000 15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>*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Щербиновский район в соответствии с законодательством Российской Федерации.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рбиновский район, начальник </w:t>
      </w:r>
    </w:p>
    <w:p>
      <w:pPr>
        <w:pStyle w:val="Normal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Т.В. Кимлач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18:00Z</dcterms:created>
  <dc:creator>spiriakovaev</dc:creator>
  <dc:description/>
  <cp:keywords/>
  <dc:language>en-US</dc:language>
  <cp:lastModifiedBy>Денис Г. Товкач</cp:lastModifiedBy>
  <cp:lastPrinted>2020-02-05T16:23:00Z</cp:lastPrinted>
  <dcterms:modified xsi:type="dcterms:W3CDTF">2020-12-08T08:04:00Z</dcterms:modified>
  <cp:revision>22</cp:revision>
  <dc:subject/>
  <dc:title>«ПРИЛОЖЕНИЕ 1</dc:title>
</cp:coreProperties>
</file>